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5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тчет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округ город Пыть-Ях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Пыть-Ях                </w:t>
        <w:tab/>
        <w:tab/>
        <w:tab/>
        <w:tab/>
        <w:tab/>
        <w:tab/>
        <w:tab/>
        <w:t xml:space="preserve">     5 сентября 2017г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снованием для проведения экспертно-аналитического мероприятия (далее – экспертиза) является п. 3.3. раздела 3 Плана работы Счетно-контрольной палаты города Пыть-Яха на 2017 год. Экспертиза проведена в соответствии со статьей 268.1 Бюджетного кодекса Российской Федерации, Положением о бюджетном процессе, утвержденном решением Думы города Пыть-Яха от 21.03.2014г. № 258 (далее – Положение о бюджетном процессе)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г. № 3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В соответствии со ст. 264.2 Бюджетного кодекса Российской Федерации Отчет об исполнении бюджета города Пыть-Яха за 1 полугодие  2017 года (далее – Отчет) утвержден распоряжением администрации города от 28.08.2017 № 1507-ра  «Об исполнении бюджета города за 1 полугодие 2017 года». В срок, установленный  п. 3 ст. 22 Положения о бюджетном процессе, Отчет с пояснительной запиской представлен в Счетно-контрольную палату города Пыть-Яха 29.08.2017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ind w:right="24" w:hanging="0"/>
        <w:jc w:val="both"/>
        <w:rPr/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ab/>
      </w:r>
      <w:r>
        <w:rPr>
          <w:sz w:val="28"/>
          <w:szCs w:val="28"/>
        </w:rPr>
        <w:t xml:space="preserve">Бюджет города Пыть-Ях принят решением Думы города Пыть-Яха от 16.12.2016г. № 40 «О бюджете города Пыть-Яха на 2017 год и на плановый период 2018 и 2019 годов», основные параметры которого на 2017 год состави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 доходам  –   2 640 778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о расходам –  </w:t>
      </w:r>
      <w:r>
        <w:rPr>
          <w:bCs/>
          <w:sz w:val="28"/>
          <w:szCs w:val="28"/>
        </w:rPr>
        <w:t>2 673 551,5</w:t>
      </w:r>
      <w:r>
        <w:rPr>
          <w:sz w:val="28"/>
          <w:szCs w:val="28"/>
        </w:rPr>
        <w:t xml:space="preserve"> тыс. руб.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ефицит бюджета – 32 773,4 тыс. руб. или 3,8% объема доходов без учета безвозмездных поступлений и поступлений по дополнительным нормативам отчислений от НДФЛ в соответствии со ст.92.1 БК РФ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 </w:t>
        <w:tab/>
        <w:tab/>
        <w:t xml:space="preserve">После утверждения бюджета города Пыть-Яха на 2017 год составлена и размещена на сайте администрации города бюджетная роспись  в соответствии со ст.20 Положения о бюджетном процессе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течение 1 полугодия 2017 года в бюджет города Пыть-Яха вносились изменения (решение Думы от 24.03.2017г. № 78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В результате внесения изменений основные параметры бюджета города Пыть-Яха на 2017 год не изменились и соста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в сумме   –  2 605 645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в сумме  –  2 771 61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    –      165 967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left="5" w:right="24" w:firstLine="413"/>
        <w:jc w:val="both"/>
        <w:rPr/>
      </w:pPr>
      <w:r>
        <w:rPr>
          <w:sz w:val="28"/>
          <w:szCs w:val="28"/>
        </w:rPr>
        <w:tab/>
        <w:tab/>
        <w:t>В течение 1 полугодия 2017 года были произведены корректировки основных характеристик бюджета города Пыть-Яха по основаниям, установленным статьями 217, 232 Бюджетного кодекса Российской Федерации и пунктом 25 решения о бюджете города Пыть-Яха, разрешающими вносить изменения в параметры бюджета без внесения изменений в решение о бюджете города Пыть-Яха. После уточнений в равной сумме по доходам и расходам основные параметры бюджета города Пыть-Яха на 2017 год по состоянию на 01.07.2017 г.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доходам   –  2 615 09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ходам  –  2 781 066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ефицит бюджета  – 165 967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Фактически за 1 полугодие 2017 года бюджет города Пыть-Яха исполнен (таблица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1 280 012,2 тыс. руб., или 48,9% к уточненному плану н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 в сумме  1 234 671,8 тыс. руб., или 44,4% к уточненному плану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города за 1 полугодие 2017 года составил 45 340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746" w:gutter="0" w:header="0" w:top="1258" w:footer="709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>Исполнение бюджета города Пыть-Яха за 1 полугодие  2017 г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440"/>
        <w:gridCol w:w="1660"/>
        <w:gridCol w:w="1440"/>
        <w:gridCol w:w="1460"/>
        <w:gridCol w:w="1040"/>
        <w:gridCol w:w="1040"/>
        <w:gridCol w:w="1300"/>
        <w:gridCol w:w="1060"/>
      </w:tblGrid>
      <w:tr>
        <w:trPr>
          <w:trHeight w:val="1530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1 полугодие         2016  года, тыс. руб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овые назначения на 2017 год, тыс. рублей (с изм. РД от 24.03.2017 № 78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на 2017 год, тыс. рублей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полугодие  2017 года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фактически исполненного бюджета за 1 полугодие 2017 года к фактически исполненному 1 полугодию 2016 года</w:t>
            </w:r>
          </w:p>
        </w:tc>
      </w:tr>
      <w:tr>
        <w:trPr>
          <w:trHeight w:val="435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, тыс. рублей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вержд. плану на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точн. плану на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8 1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5 6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 09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01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8 1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6,8</w:t>
            </w:r>
          </w:p>
        </w:tc>
      </w:tr>
      <w:tr>
        <w:trPr>
          <w:trHeight w:val="60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24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8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 5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688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44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96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•        </w:t>
            </w:r>
            <w:r>
              <w:rPr>
                <w:color w:val="000000"/>
              </w:rPr>
              <w:t>Финансовая помощь  безвозмездные поступления, в т.ч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8 89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4 7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 57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 323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2 57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,1</w:t>
            </w:r>
          </w:p>
        </w:tc>
      </w:tr>
      <w:tr>
        <w:trPr>
          <w:trHeight w:val="764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 других бюджетов (дотации, субсидии, субвенции, иные межбюджетные 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 11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4 7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 816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 568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4 55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,1</w:t>
            </w:r>
          </w:p>
        </w:tc>
      </w:tr>
      <w:tr>
        <w:trPr>
          <w:trHeight w:val="4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78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 37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9,5</w:t>
            </w:r>
          </w:p>
        </w:tc>
      </w:tr>
      <w:tr>
        <w:trPr>
          <w:trHeight w:val="709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возврата  остатков субсидий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врат остатков субсидий, субвенций и иных межбюджетных трансфертов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 77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 2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 253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3 77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1 6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1 06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 67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9 103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,3</w:t>
            </w:r>
          </w:p>
        </w:tc>
      </w:tr>
      <w:tr>
        <w:trPr>
          <w:trHeight w:val="39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бюджета (-) / профицит бюджета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5 9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5 967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40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Доходы бюджета.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За 1 полугодие 2017 года доходы бюджета составили 1 280 012,2 тыс. руб. по сравнению с аналогичным периодом 2016 года поступления в бюджет снизились на 16,8% или в сумме на 258 127,8 тыс. руб.  Бюджетный потенциал (налоговые и неналоговые доходы) за 1 полугодие 2017г. составил 533 688,4 тыс. руб., что выше уровня аналогичного периода 2016 года на 94 444,6 тыс. руб. или на 21,5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Поступление налоговых доходов по сравнению с аналогичным периодом 2016 года увеличилось на 28% или на 91 415,5 тыс. руб.  Увеличение поступлений по налоговым доходам сложилось в результате увеличения поступлений по налогу на доходы физических лиц, по налогам на совокупный доход, а так же по налогам на имущество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Исполнение по налоговым доходам за 1 полугодие 2017 года, а также исполнение по налоговым доходам за аналогичный период 2016 года представлены в таблице 2.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1145"/>
        <w:gridCol w:w="1375"/>
        <w:gridCol w:w="1046"/>
        <w:gridCol w:w="1278"/>
        <w:gridCol w:w="702"/>
      </w:tblGrid>
      <w:tr>
        <w:trPr>
          <w:trHeight w:val="555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6 год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7 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52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 610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 02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415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 165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76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0,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2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50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7,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4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4,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6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9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649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товары, реализуемые 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и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8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2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8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 xml:space="preserve">Значительную долю в налоговых доходах бюджета занимает налог на доходы физических лиц 71,4% или 298 576,5 тыс. руб. Согласно пояснительной записке к отчету, увеличение поступлений по НДФЛ за отчетный период по сравнению с аналогичным периодом прошлого года на 29,2 % объясняется увеличением дополнительных нормативов с 2,1% в 2016 году до 7,1% в 2017 году в результате частичной замены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Увеличилось поступление налогов на совокупный доход на 35,5% по сравнению с аналогичным периодом 2016 года, рост объясняется поступлением в 2017 году недоимки прошлых лет по упрощенной системе налогообложения, а так же поступлением в отчетном периоде платежей по вновь выданным патента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7"/>
          <w:szCs w:val="27"/>
        </w:rPr>
        <w:tab/>
        <w:tab/>
        <w:t xml:space="preserve">Так же увеличилось, по сравнению с аналогичным периодом 2016 года, поступление налогов на имущество на 15,1%, рост поступлений объясняется поступлением недоимки прошлых лет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Согласно пояснительной записке к отчету, по состоянию на 01.07.2017 года задолженность по налоговым доходам составила 38 598,4 тыс. руб., и по сравнению с недоимкой на 01.07.2016г. уменьшилась на 6 430,8 тыс. руб. или на 14,3%. Наибольшую долю в структуре задолженности составляет задолженность по налогу на доходы физических лиц 31,9%, задолженность по упрощенной системе налогообложения  21,2%, задолженность по налогу на имущество физических лиц 17,6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Неналоговые доходы поступили в сумме 115 662,8 тыс. руб., увеличение поступлений составило 2,7% или 3 029,1 тыс. руб. по сравнению с аналогичным периодом 2016 года (таблица 3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Исполнение неналоговых доходов бюджета г.Пыть-Яха за 1 полугодие 2017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      Таблица 3 </w:t>
      </w:r>
    </w:p>
    <w:tbl>
      <w:tblPr>
        <w:tblW w:w="9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74"/>
        <w:gridCol w:w="1046"/>
        <w:gridCol w:w="1174"/>
        <w:gridCol w:w="1046"/>
        <w:gridCol w:w="1174"/>
        <w:gridCol w:w="980"/>
      </w:tblGrid>
      <w:tr>
        <w:trPr>
          <w:trHeight w:val="30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2016 год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</w:t>
              <w:br/>
              <w:t>1 полугодие  2017 год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78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алоговые доходы, из них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 662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29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89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63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25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9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61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0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,5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701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08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5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sz w:val="27"/>
          <w:szCs w:val="27"/>
        </w:rPr>
        <w:t>Наибольшую долю в структуре неналоговых доходов составляют доходы от использования имущества, находящегося в муниципальной собственности – 68,6%. В сравнении с аналогичным периодом 2016 года сумма поступлений по данному виду доходов снизилась  на 12,9% или на 11 725,6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>Задолженность по неналоговым доходам по состоянию на 01.07.2017г. составила 136 178,0 тыс. руб., по сравнению с отчетными данными на 01.07.2016г. сумма задолженности увеличилась на 130 047,5 тыс. руб. в основном в результате начисления долгосрочной задолженности по договорам мены кварти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Значительную долю доходов бюджета 60,8% занимают безвозмездные поступления от других бюджетов бюджетной системы, которые за 1 полугодие 2017 года составили 778 568,7 тыс. руб. или 47,1% к уточненному годовому плану на 2017 год. К аналогичному периоду 2016 года отмечается уменьшение объема безвозмездных поступлений от других бюджетов на 304 551,2 тыс. руб., или на 21,1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В 1 полугодии 2017г. произведен  возврат остатков субсидий, субвенций и иных межбюджетных трансфертов, имеющих целевое назначение, прошлых лет в бюджет округа, в сумме 33 253,3 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Расходы бюджет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Расходы бюджета города Пыть-Яха за 1 полугодие 2017 года составили  1 234 671,8  тыс. руб. или 44,4% от уточненного плана на 2017 год.  По сравнению с аналогичным периодом 2016 года расходы бюджета сократились на 189 103,9 тыс. руб. или на  13,3%.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Информация об исполнении бюджета города по расходам в первом полугодии 2017 года в сравнении с показателем за аналогичный период 2016 года представлена в таблице 4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В структуре произведенных в отчетном периоде расходов бюджета города наибольший удельный вес составили расходы по разделам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- «Образование»  – 751 413,6 тыс. руб. или 60,9% общего объема расходов местного бюджета за 1 полугодие 2017 года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- «Общегосударственные вопросы» – 200 303,5 тыс. руб. или  16,2%;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- «Национальная экономика» – 113 371,9 тыс. руб. или 9,2%;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- «Культура и кинематография» – 55 998,9 тыс. руб. или 4,5%;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- «Социальная политика» – 30 990,9 тыс. руб. или 2,5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В общем объеме расходов бюджета города исполнение данных расходов составило 1 152 078,8 тыс. рублей, или 93,3%.</w:t>
      </w:r>
    </w:p>
    <w:p>
      <w:pPr>
        <w:sectPr>
          <w:footerReference w:type="default" r:id="rId5"/>
          <w:type w:val="nextPage"/>
          <w:pgSz w:w="11906" w:h="16838"/>
          <w:pgMar w:left="1620" w:right="746" w:gutter="0" w:header="0" w:top="1079" w:footer="709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бюджета г.Пыть-Ях по разделам функциональной структуры расходов бюджета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1 полугодие 2017 года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Таблица 4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5"/>
        <w:gridCol w:w="1355"/>
        <w:gridCol w:w="1151"/>
        <w:gridCol w:w="1369"/>
        <w:gridCol w:w="1180"/>
        <w:gridCol w:w="1340"/>
        <w:gridCol w:w="1151"/>
        <w:gridCol w:w="1378"/>
        <w:gridCol w:w="818"/>
        <w:gridCol w:w="1513"/>
      </w:tblGrid>
      <w:tr>
        <w:trPr>
          <w:trHeight w:val="5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7.201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7 го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7.201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ние от 1 полугодия 2016 год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к уточненному плану 2017 год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8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вес в  структуре расходов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ле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=7-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930,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321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303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73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</w:tr>
      <w:tr>
        <w:trPr>
          <w:trHeight w:val="4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5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4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3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5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7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5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37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799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33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70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8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 046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 73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 29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 41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8 316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</w:tr>
      <w:tr>
        <w:trPr>
          <w:trHeight w:val="50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73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14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9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074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88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3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90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797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 35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68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8,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5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21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7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 775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1 06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 671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9 103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>Исполнение расходов бюджета за 1 полугодие 2017 года по группам видов расходов представлено в таблице 5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Таблица 5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1"/>
        <w:gridCol w:w="1419"/>
        <w:gridCol w:w="861"/>
        <w:gridCol w:w="1218"/>
        <w:gridCol w:w="861"/>
        <w:gridCol w:w="1341"/>
      </w:tblGrid>
      <w:tr>
        <w:trPr>
          <w:trHeight w:val="57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схо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на 2017 год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1 полугодие 2017 год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%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10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0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371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786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103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365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7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8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79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80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 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485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128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 270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 962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3</w:t>
            </w:r>
          </w:p>
        </w:tc>
      </w:tr>
      <w:tr>
        <w:trPr>
          <w:trHeight w:val="54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 031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 58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18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3</w:t>
            </w:r>
          </w:p>
        </w:tc>
      </w:tr>
      <w:tr>
        <w:trPr>
          <w:trHeight w:val="78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.ч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19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 488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5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 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579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6</w:t>
            </w:r>
          </w:p>
        </w:tc>
      </w:tr>
      <w:tr>
        <w:trPr>
          <w:trHeight w:val="40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066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 67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  <w:sz w:val="28"/>
          <w:szCs w:val="28"/>
        </w:rPr>
        <w:tab/>
        <w:t>Наибольшую долю в расходах бюджета составляют субсидии бюджетным и автономным учреждениям – 66,7%, а так же расходы на выплату персоналу – 18,0%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иболее низкое исполнение за 1 полугодие 2017 года и в процентном и в суммарном выражении составило по субсидиям некоммерческим организациям – 0,2 % или 2 578,4 тыс. руб., а так же по капитальным вложениям в объекты государственной (муниципальной) собственности – 10,3% или 13 921,4 тыс. руб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асходы бюджета города имеют программную структуру. </w:t>
      </w:r>
      <w:r>
        <w:rPr>
          <w:sz w:val="28"/>
          <w:szCs w:val="28"/>
        </w:rPr>
        <w:t>Муниципальным образованием реализуется 19 муниципальных программ и 1 ведомственная целевая программа. Программно-целевые расходы в 1 полугодии 2017 года составили 1 214 615,8 тыс. руб. или 44,4% к уточненному плану на 2017 год, что составляет 98,4% в общем объеме исполненных расходов за 1 полугодие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программам представлено в таблице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Таблица</w:t>
      </w:r>
      <w:r>
        <w:rPr/>
        <w:t xml:space="preserve"> 6</w:t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340"/>
        <w:gridCol w:w="1350"/>
        <w:gridCol w:w="710"/>
        <w:gridCol w:w="1430"/>
        <w:gridCol w:w="1280"/>
        <w:gridCol w:w="720"/>
      </w:tblGrid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6 год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1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7 го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17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455,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991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638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869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жителей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7,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32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1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среда в г.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туризма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666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00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17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36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48,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9,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83,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02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ым и комфортным жильем жителей  муниципального образования городской округ город Пыть-Ях в 2016-2020 года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259,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83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68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1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лищно-коммунального комплекса и повышение энергетической эффективности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27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3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7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 в муниципальном образовании городской округ город Пыть-Ях в 2016-2020 годах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2,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9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1,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7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7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-экономическое развитие, инвестиции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4,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16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8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щество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системы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80,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9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8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6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жданского общества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78,3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3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 муниципального образования городской округ город 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9,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8,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3,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7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 в муниципальном образовании городской округ город Пыть-Ях на 2016-2020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76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13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31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60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города Пыть-Ях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24,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,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9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1 765,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907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 142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 615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ем муниципальным программам, аналогично исполнению за 1 полугодие 2016 года, отмечается самое наименьшее исполнение расходов за 1 полугодие 2017 год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оступная среда в муниципальном образовании городской округ город Пыть-Ях на 2016-2020 годы» - исполнение составило 0%, согласно плану на 2017 год  на исполнение программы предусмотрены средства в сумме 1 235,0 тыс. руб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грамме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- исполнение составило 0,4%, согласно плану на 2017 год на исполнение программы предусмотрены средства в сумме 81 273,5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грамме «Обеспечение экологической безопасности муниципального образования городской округ город Пыть-Ях на 2016-2020 годы» - исполнение составило 0,8%, согласно плану на 2017 год на исполнение программы предусмотрены средства в сумме 4 817,2 тыс. руб., реализация мероприятий запланирована до конца текущего год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четырем муниципальным программам процент исполнения к общей сумме по программе составил  не более 30%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Управление муниципальными финансами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15,7% или 5 106,8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7"/>
          <w:szCs w:val="27"/>
        </w:rPr>
        <w:t xml:space="preserve">«Информационное общество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19,2% или 1226,8 тыс. руб.,  реализация мероприятий запланирована до конца текущего года в соответствии с заключенными контракта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«Обеспечение доступным и комфортным жильем жителей  муниципального образования городской округ город Пыть-Ях в 2016-2020 годах»</w:t>
      </w:r>
      <w:r>
        <w:rPr>
          <w:sz w:val="28"/>
          <w:szCs w:val="28"/>
        </w:rPr>
        <w:t xml:space="preserve"> исполнение 22,3% или 22 141,7 тыс. руб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 в муниципальном образовании городской округ город Пыть-Ях в 2016-2020 годах» </w:t>
      </w:r>
      <w:r>
        <w:rPr>
          <w:sz w:val="28"/>
          <w:szCs w:val="28"/>
        </w:rPr>
        <w:t xml:space="preserve">исполнение 23,1 % или 1 724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о 12 муниципальным программам и ведомственной целевой программе процент </w:t>
      </w:r>
      <w:r>
        <w:rPr>
          <w:sz w:val="27"/>
          <w:szCs w:val="27"/>
        </w:rPr>
        <w:t xml:space="preserve">исполнения к общей сумме по программе составил от 30,5 до 92%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циальная поддержка жителей муниципального образования городской округ город Пыть-Ях на 2014-2020 годы» исполнение 30,5 % или 22 441,1 тыс. руб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физической культуры и спорта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31,0% или 48 902,1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Управление муниципальным имуществом муниципального образования городской округ город Пыть-Ях на 2016-2020 годы»</w:t>
      </w:r>
      <w:r>
        <w:rPr>
          <w:sz w:val="28"/>
          <w:szCs w:val="28"/>
        </w:rPr>
        <w:t xml:space="preserve"> исполнение 35,3% или 8 257,6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транспортной системы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38,7% или 58 506,6 тыс. руб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ведомственная целевая программа «Благоустройство города Пыть-Яха на 2017-2019 годы» исполнение 42,6% или в сумме 23 799,6 тыс. руб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Содействие занятости населения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42,6% или 3 168,7 тыс. руб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7"/>
          <w:szCs w:val="27"/>
        </w:rPr>
      </w:pPr>
      <w:r>
        <w:rPr>
          <w:sz w:val="27"/>
          <w:szCs w:val="27"/>
        </w:rPr>
        <w:t>«Защита населения и территорий от чрезвычайных ситуаций, обеспечение пожарной безопасности  в муниципальном образовании городской округ город Пыть-Ях на 2016-2020 годы»</w:t>
      </w:r>
      <w:r>
        <w:rPr>
          <w:sz w:val="28"/>
          <w:szCs w:val="28"/>
        </w:rPr>
        <w:t xml:space="preserve"> исполнение 47,0% или 11 357,4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образования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48,6% или 716 869,8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51,2% или 152 603,5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оциально-экономическое развитие, инвестиции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52,6% или 15 408,5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Развитие гражданского общества муниципального образования городской округ город Пыть-Ях на 2016-2020 годы» </w:t>
      </w:r>
      <w:r>
        <w:rPr>
          <w:sz w:val="28"/>
          <w:szCs w:val="28"/>
        </w:rPr>
        <w:t>исполнение 55,8% или 13 936,0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культуры и туризма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55,9% или 89 362,2 тыс. руб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агропромышленного комплекса и рынков сельскохозяйственной продукции, сырья и продовольствия  в муниципальном образовании городской округ город Пыть-Ях на 2016-2020 годы» </w:t>
      </w:r>
      <w:r>
        <w:rPr>
          <w:sz w:val="28"/>
          <w:szCs w:val="28"/>
        </w:rPr>
        <w:t>исполнение 92,0% или 19 422,5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Исполнение непрограммных расходов органов местного самоуправления муниципального образования городской округ город Пыть-Ях за отчетный период составило 20 056,0 тыс. руб. или 43,7% к плановым назначени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убличные нормативные обязательства за 1 полугодие 2017 года исполнены в сумме 23 046,4 тыс. руб. или 40,2% плановых ассигнова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Расходы инвестиционного характера за 1 полугодие 2017 года составили            13 921,4 руб. или 10,3% уточненного плана на 2017 год (таблица 7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за 1 полугодие 2017 года  </w:t>
      </w:r>
    </w:p>
    <w:p>
      <w:pPr>
        <w:pStyle w:val="Normal"/>
        <w:ind w:left="8460" w:firstLine="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tbl>
      <w:tblPr>
        <w:tblW w:w="96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514"/>
        <w:gridCol w:w="1541"/>
        <w:gridCol w:w="996"/>
      </w:tblGrid>
      <w:tr>
        <w:trPr>
          <w:trHeight w:val="1125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расход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17 год, тыс. руб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ктическое исполнение, тыс. руб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62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мероприятия "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 муниципальной программы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34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28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муниципальную собственность в рамках подпрограммы «Содействие развитию жилищного строительства» муниципальной программы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36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4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ГДК Росс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6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территориальной системы оповещения ГО и ЧС Ханты-Мансийского автономного округа, МСО г. Пыть-Ях (2 этап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ый комплекс с ледовой ареной в 1 мкрн. г. Пыть-Я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767,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ккейный корт с пунктом проката в мкр.№ 6 "Пионерный"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6,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 780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21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огласно информации о расходах бюджета, направленных на реализацию Указов Президента Российской Федерации, исполнение за 1 полугодие 2017 года составило 56,08 % от уточненного плана или 433 37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4140" w:hanging="1260"/>
        <w:rPr>
          <w:sz w:val="28"/>
          <w:szCs w:val="28"/>
        </w:rPr>
      </w:pPr>
      <w:r>
        <w:rPr>
          <w:sz w:val="28"/>
          <w:szCs w:val="28"/>
        </w:rPr>
        <w:t>Дефицит бюджета, муниципальный долг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Плановый дефицит бюджета на 2017 год согласно решению Думы города Пыть-Яха от 16.12.2016 года № 40 «О бюджете города Пыть-Яха на 2017 год и на плановый период 2018 и 2019 годов» составлял  32 77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гласно внесенным изменениям решением Думы города от 24.03.2017 г. № 78 плановый дефицит бюджета на 2017 год составил 165 967,6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 состоянию на 1 июля 2017 года бюджет исполнен с профицитом в сумме 45 340,4 тыс. руб. </w:t>
      </w:r>
      <w:r>
        <w:rPr>
          <w:sz w:val="27"/>
          <w:szCs w:val="27"/>
        </w:rPr>
        <w:t xml:space="preserve">За аналогичный период 2016 года бюджет был исполнен с профицитом в сумме 114 364,3 тыс.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Согласно пояснительной записке по данным муниципальной долговой книги на 1 июля 2017 года </w:t>
      </w:r>
      <w:r>
        <w:rPr>
          <w:sz w:val="27"/>
          <w:szCs w:val="27"/>
        </w:rPr>
        <w:t>муниципальный долг составил 218 991,3 тыс. руб., в том числе: кредит (ПАО «Совкомбанк») – 73 000,0 тыс. руб.; муниципальные гарантии МУП «УГХ» – 145 991,3 тыс. руб., в отчетном периоде новые муниципальные гарантии не предоставлялис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4140" w:hanging="1260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о получателям бюджетных средств по состоянию на 01.07.2017г. составила 145 249,3 тыс. руб., в том числе просроченная 562,8 тыс. руб. По сравнению задолженностью на 01.07.2016г. текущая дебиторская задолженность увеличилась на 124 975,8 тыс. руб. Основная сумма задолженность возникла в результате начисления долгосрочной задолженности по договорам мены квартир при реализации жилищных программ. Просроченная задолженность так же, по сравнению с задолженностью на 01.07.2016г., увеличилась на 166,9 тыс. руб. Как и по состоянию на 01.04.2017г., основная сумма просроченной задолженности сложилась в результат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гашенной в сроки, установленные мировым соглашением от 10.07.2015г., задолженности МУП «Пыть-Яхторгсервис» перед МКУ «Администрация города» по договору комиссии № 1 о 01.11.2001г. в сумме 201,4 тыс. 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«Югорского фонда капитального ремонта многоквартирных домов» по возврату неиспользованных субсидий в сумме 213,3 тыс. руб. за 2015 год,  данные субсидии предоставляются в рамках муниципальной программы «Развитие жилищно-коммунального комплекса и повышение энергетической эффектив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редиторская задолженность по получателям бюджетных средств на 01.07.2017г. составила 97 742,3 тыс. руб. и по сравнению с задолженностью на 01.07.2016г.  уменьшилась на 88 801,5 тыс. руб. в связи с тем, что субсидии из бюджета округа в бюджет муниципального образования предоставляются под фактическую потребность. Просроченная кредиторск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Заклю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60" w:after="0"/>
        <w:ind w:left="142" w:hanging="0"/>
        <w:rPr/>
      </w:pPr>
      <w:r>
        <w:rPr>
          <w:rFonts w:eastAsia="Tahom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нарушений порядка утверждения и представления Отчета об исполнении бюджета города за 1 полугодие 2017 года не установлено.</w:t>
        <w:tab/>
        <w:t xml:space="preserve">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Отчет об исполнении бюджета города Пыть-Ях за 1 полугодие 2017 года соответствует нормам действующего бюджетного законодательства и может быть рекомендован депутатам Думы города для рассмотрения в установленном порядке.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6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ind w:firstLine="567"/>
        <w:jc w:val="both"/>
        <w:rPr>
          <w:sz w:val="28"/>
          <w:szCs w:val="28"/>
        </w:rPr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 xml:space="preserve">                  Н.Н. Красюк</w:t>
        <w:tab/>
        <w:tab/>
        <w:tab/>
        <w:tab/>
        <w:tab/>
        <w:tab/>
        <w:tab/>
      </w:r>
    </w:p>
    <w:sectPr>
      <w:footerReference w:type="default" r:id="rId7"/>
      <w:type w:val="nextPage"/>
      <w:pgSz w:w="11906" w:h="16838"/>
      <w:pgMar w:left="1440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4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59"/>
        </w:tabs>
        <w:ind w:left="155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8">
    <w:name w:val="s8"/>
    <w:basedOn w:val="Style12"/>
    <w:qFormat/>
    <w:rPr/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rFonts w:ascii="Tahoma" w:hAnsi="Tahoma" w:cs="Tahoma"/>
      <w:sz w:val="11"/>
      <w:szCs w:val="1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  <w:ind w:firstLine="210"/>
      <w:jc w:val="both"/>
    </w:pPr>
    <w:rPr>
      <w:rFonts w:ascii="Tahoma" w:hAnsi="Tahoma" w:cs="Tahom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4:00Z</dcterms:created>
  <dc:creator>LARISA</dc:creator>
  <dc:description/>
  <cp:keywords/>
  <dc:language>en-US</dc:language>
  <cp:lastModifiedBy>AbramovaSV</cp:lastModifiedBy>
  <cp:lastPrinted>2017-09-05T14:23:00Z</cp:lastPrinted>
  <dcterms:modified xsi:type="dcterms:W3CDTF">2017-09-19T05:54:00Z</dcterms:modified>
  <cp:revision>37</cp:revision>
  <dc:subject/>
  <dc:title>ЗАКЛЮЧЕНИЕ</dc:title>
</cp:coreProperties>
</file>